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9"/>
        <w:gridCol w:w="258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19.12.2019  № 92-рс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79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плановый период  2021 и 2022 годов</w:t>
            </w:r>
          </w:p>
        </w:tc>
      </w:tr>
      <w:tr>
        <w:trPr>
          <w:trHeight w:val="276" w:hRule="atLeast"/>
        </w:trPr>
        <w:tc>
          <w:tcPr>
            <w:tcW w:w="1057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7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7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1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7,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47,1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7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7,1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853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187,9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7512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8555,5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12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55,5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341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632,4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41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32,4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490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506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0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6,5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0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943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942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43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42,2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4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,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2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5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98508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45169,8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059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10908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9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908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958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135351,5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58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5351,5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33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478,5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30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78,5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238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4431,8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87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31,8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70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7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7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700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558,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4836,3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558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836,3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2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05,1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95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232,7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2,7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85,1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765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85,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65,2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2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299,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190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299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90,3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8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279,8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2 гг.)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42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904,5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04,5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2 гг.)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95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375,3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5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5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6086,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6831,5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1928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8983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928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983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8320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386,6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320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386,6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837,9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461,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37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61,6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7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327,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70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27,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на 2018-2021 годы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17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201,9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7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01,9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682 53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18 873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9:00Z</dcterms:created>
  <dc:creator>SvetetskayaO</dc:creator>
  <dc:description/>
  <dc:language>en-US</dc:language>
  <cp:lastModifiedBy>SvetetskayaO</cp:lastModifiedBy>
  <dcterms:modified xsi:type="dcterms:W3CDTF">2020-01-30T07:20:00Z</dcterms:modified>
  <cp:revision>1</cp:revision>
  <dc:subject/>
  <dc:title/>
</cp:coreProperties>
</file>